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 DOSTAWĘ FABRYCZNIE NOWEGO PROJEKTORA MULTIMEDIALNEGO 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CPV: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8652100-1 Projektory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3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rojektora multimedialnego”. Nie otwierać przed 21.03.2013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techniczną projektora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potwierdzającą spełnianie wszystkich wymagań, funkcji i parametrów technicznych wyszczególnionych w SIWZ z podaniem konkretnych danych, parametrów, funkcji i cech oferowanego urządzenia oraz oznaczeń takich jak - producent, typ, model, oferowanego projektora. Zaleca się sporządzenie specyfikacji technicznej na druku stanowiącym 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/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3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03.2013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1.</w:t>
        <w:tab/>
        <w:t>Niniejsze postępowanie prowadzone jest w języku polskim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3.</w:t>
        <w:tab/>
      </w: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687" w:hanging="687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687" w:hanging="68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projektora multimedialnego w ramach projektu pn. „ Utworzenie i wyposażenie laboratorium badań eksperymentalnych Biofeedback w budynku Akademii im. Jana Długosza przy ul. Armii Krajowej 13/15 w Częstochowie o minimalnym wyposażeniu i parametrach nie gorszych niż: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47"/>
        <w:gridCol w:w="574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024 x 768 (4:3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600 (tryb normalny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(norm./eco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/6000h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: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” – 300”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7 Miliardów Kolorów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yłącz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USB 2.0 typ B, USB 2.0 typ A, RS-232, enthernet(10/100),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VGA in (x2), VGA out, HDMI in, composite in, S-Video in,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ereo mini audio jack out, stereo mini jack audio in (x2), cinch audio in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kus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czny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el VGA, torba, kabel USB, adapter Wireless LAN do projektora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(projektor/lampa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iesięcy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ężar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. 3.2 kg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unkcj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glądarka jpg, kompatybilny ze skanerem dokumentów, automatyczny wybór wejścia, automatyczna korekta trapezu, natychmiastowe włączanie/wyłączanie, przycisk wyciszania, zamrażanie obrazu, transmisja obrazu sieciowego, zarządzanie sieci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  <w:t>1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di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iki 16W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Dostawa na koszt i ryzyko Wykonawcy, </w:t>
      </w:r>
      <w:r>
        <w:rPr>
          <w:rFonts w:cs="Tahoma" w:ascii="Tahoma" w:hAnsi="Tahoma"/>
          <w:bCs/>
        </w:rPr>
        <w:t xml:space="preserve"> czyli ryzyko przypadkowej utraty, uszkodzenia rzeczy przejdzie na Zamawiającego po odbiorze przedmiotu zamówienia w miejscu wskaza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  <w:bCs/>
        </w:rPr>
        <w:t>Miejsce realizacji zamówienia</w:t>
      </w:r>
      <w:r>
        <w:rPr>
          <w:rFonts w:cs="Tahoma" w:ascii="Tahoma" w:hAnsi="Tahoma"/>
        </w:rPr>
        <w:t>: Akademia im. Jana Długosza w Częstochowie, Wydział Matematyczno – Przyrodniczy, al. Armii Krajowej 13/15, 42-200 Częstocho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Termin realizacji zamówienia: w ciągu 14 dni licząc od dnia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12 miesięcy od podpisania protokołu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42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ą stawkę podatku VAT, zgodnie z treścią formularza ofert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W toku badania ofert Zamawiający powoła niezależnego rzeczoznawcę, który dokona weryfikacji ofert pod kątem spełniania wymagań określonych w rozdziale 3 pkt 5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załącznik nr 4 – opis – specyfikację techniczną przedmiotu zamówienia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</w:t>
        <w:tab/>
        <w:tab/>
        <w:tab/>
        <w:t>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Adrianna Borowiecka </w:t>
        <w:tab/>
        <w:tab/>
        <w:tab/>
        <w:tab/>
        <w:tab/>
        <w:tab/>
        <w:t xml:space="preserve">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>Postępowanie nr TZ-371/31/13 DOSTAWA FABRYCZNIE NOWEGO PROJEKTORA MULTIMEDIALNEGO W RAMACH PROJEKTU PN. „UTWORZENIE I WYPOSAŻENIE LABORATORIUM BADAŃ EKSPERYMENTALNYCH BIOFEEDBACK W BUDYNKU AKADEMII IM. JANA DŁUGOSZA PRZY UL. ARMII KRAJOWEJ 13/15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56:00Z</dcterms:created>
  <dc:creator>administrator</dc:creator>
  <dc:description/>
  <cp:keywords/>
  <dc:language>en-US</dc:language>
  <cp:lastModifiedBy>Małgorzata Strąk</cp:lastModifiedBy>
  <cp:lastPrinted>2013-03-13T15:26:00Z</cp:lastPrinted>
  <dcterms:modified xsi:type="dcterms:W3CDTF">2013-03-13T14:27:00Z</dcterms:modified>
  <cp:revision>16</cp:revision>
  <dc:subject/>
  <dc:title>DOKUMENTACJA PRZETARGOWA W SPRAWIE NR REJ</dc:title>
</cp:coreProperties>
</file>